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ANH MỤC GIÁO DỤC ĐÀO TẠO CẤP IV TRÌNH ĐỘ TIẾN SĨ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CỦA TRƯỜNG ĐẠI HỌC MỎ - ĐỊA CHẤT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3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98"/>
        <w:gridCol w:w="2127"/>
        <w:gridCol w:w="18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T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ên ngàn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Mã sô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Ghi chu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ỹ thuật địa chấ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5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Địa chất họ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440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oáng vật học và địa hóa họ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440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ỹ thuật dầu kh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6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địa vật l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5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ỹ thuật cơ khí động lự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1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ỹ thuật trắc địa - bản đồ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5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ai thác m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6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ỹ thuật điệ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02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ỹ thuật xây dựng công trình ngầ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802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Quản lý kinh t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3404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ỹ thuật điều khiển và tự động hó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2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ỹ thuật tuyển khoá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center"/>
              <w:rPr/>
            </w:pPr>
            <w:r>
              <w:rPr>
                <w:sz w:val="26"/>
                <w:szCs w:val="26"/>
              </w:rPr>
              <w:t>95206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720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2:46:00Z</dcterms:created>
  <dc:creator>Nguyen Van Phong</dc:creator>
  <dc:description/>
  <cp:keywords/>
  <dc:language>en-US</dc:language>
  <cp:lastModifiedBy>Windows User</cp:lastModifiedBy>
  <cp:lastPrinted>2013-06-24T16:27:00Z</cp:lastPrinted>
  <dcterms:modified xsi:type="dcterms:W3CDTF">2018-01-02T03:29:00Z</dcterms:modified>
  <cp:revision>23</cp:revision>
  <dc:subject/>
  <dc:title>DANH MỤC</dc:title>
</cp:coreProperties>
</file>